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15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 18. јан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Latn-RS"/>
        </w:rPr>
        <w:t xml:space="preserve"> јануа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sr-CS"/>
        </w:rPr>
        <w:t>поразума о сарадњи за пројекат Европска климатска иницијатива (EUKI)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- Балкански соларни кровов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Споразума о сарадњи за пројекат Европска климатска иницијатива (EUKI)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Балкански соларни кровови, између Energy Cities, основане у 2 chemin de Palente, 25000 Besançon, France, регистарски број компаније (SIRET): 379 716 764 00012 и Града Крагујевца, чији је предмет реализација пројекта под називом „Европска климатска иницијатива (EUKI)“ – Детаљ – Балкански соларни кровови за Босну и Херцеговину, Хрватску и Србију, који заједно спроводе Energy Cities, REIC, Град Крагујевац, Град Пореч и  град Мостар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поразум о сарадњи за пројекат Европска климатска иницијатива (EUKI) - Балкански соларни кровови 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>Градоначелник, Никола Даш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давању сагласности на закључ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оразума о сарадњи за пројекат Европс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лиматска иницијатива (EUKI)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Балкански соларни кров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С</w:t>
      </w:r>
      <w:r>
        <w:rPr>
          <w:rFonts w:cs="Arial" w:ascii="Arial" w:hAnsi="Arial"/>
          <w:sz w:val="22"/>
          <w:szCs w:val="22"/>
          <w:lang w:val="sr-CS"/>
        </w:rPr>
        <w:t>поразума о сарадњи за пројекат Европс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лиматска иницијатива (EUKI)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Балкански соларни кров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споразума о сарадњи за пројекат Европска климатска иницијатива (EUKI)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Балкански соларни кровови и реализација пројекта под називом „Европска климатска иницијатива (EUKI)“ – Детаљ – Балкански соларни кровови за Босну и Херцеговину, Хрватску и Србију, који заједно спроводе Energy Cities, REIC, Град Крагујевац, Град Пореч и  град Мостар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407/21 од 12. јануара 2022. године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реализацију овог закључка Град неће одвајати финансијска сред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Споразума о сарадњи за пројекат Европска климатска иницијатива (EUKI)</w:t>
      </w:r>
      <w:r>
        <w:rPr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 Балкански соларни кровови, између Energy Cities, основне у 2 chemin de Palente, 25000 Besançon, France, регистарски број компаније (SIRET): 379 716 764 00012 и Града Крагујевца чији је предмет реализација пројекта под називом „Европска климатска иницијатива (EUKI)“ – Детаљ – Балкански соларни кровови за Босну и Херцеговину, Хрватску и Србију, који заједно спроводе Energy Cities, REIC, Град Крагујевац, Град Пореч и  град Мостар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Споразум о сарадњи за пројекат Европска климатска иницијатива (EUKI) - Балкански соларни кровови у име града Крагујевца, потписа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 ____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Spiegelstrich">
    <w:name w:val="1. Spiegelstrich"/>
    <w:qFormat/>
    <w:pPr>
      <w:widowControl/>
      <w:tabs>
        <w:tab w:val="clear" w:pos="720"/>
        <w:tab w:val="left" w:pos="993" w:leader="none"/>
        <w:tab w:val="center" w:pos="4536" w:leader="none"/>
        <w:tab w:val="right" w:pos="9072" w:leader="none"/>
      </w:tabs>
      <w:bidi w:val="0"/>
      <w:spacing w:lineRule="exact" w:line="300"/>
      <w:ind w:left="993" w:hanging="993"/>
      <w:jc w:val="both"/>
    </w:pPr>
    <w:rPr>
      <w:rFonts w:ascii="Helv" w:hAnsi="Helv" w:eastAsia="Times New Roman" w:cs="Helv"/>
      <w:color w:val="auto"/>
      <w:sz w:val="20"/>
      <w:szCs w:val="20"/>
      <w:lang w:val="de-DE" w:bidi="ar-SA" w:eastAsia="zh-CN"/>
    </w:rPr>
  </w:style>
  <w:style w:type="paragraph" w:styleId="Zentriert">
    <w:name w:val="zentriert"/>
    <w:qFormat/>
    <w:pPr>
      <w:widowControl/>
      <w:bidi w:val="0"/>
      <w:spacing w:lineRule="exact" w:line="300"/>
      <w:jc w:val="center"/>
    </w:pPr>
    <w:rPr>
      <w:rFonts w:ascii="Helv" w:hAnsi="Helv" w:eastAsia="Times New Roman" w:cs="Helv"/>
      <w:color w:val="auto"/>
      <w:sz w:val="20"/>
      <w:szCs w:val="20"/>
      <w:lang w:val="de-DE" w:bidi="ar-SA" w:eastAsia="zh-CN"/>
    </w:rPr>
  </w:style>
  <w:style w:type="paragraph" w:styleId="ListParagraph">
    <w:name w:val="List Paragraph"/>
    <w:basedOn w:val="Normal"/>
    <w:qFormat/>
    <w:pPr>
      <w:spacing w:lineRule="exact" w:line="300" w:before="0" w:after="240"/>
      <w:ind w:left="708" w:hanging="0"/>
      <w:jc w:val="both"/>
    </w:pPr>
    <w:rPr>
      <w:rFonts w:ascii="Arial" w:hAnsi="Arial" w:cs="Arial"/>
      <w:sz w:val="20"/>
      <w:szCs w:val="20"/>
      <w:lang w:val="de-DE"/>
    </w:rPr>
  </w:style>
  <w:style w:type="paragraph" w:styleId="Agree2">
    <w:name w:val="Agree 2"/>
    <w:basedOn w:val="Normal"/>
    <w:qFormat/>
    <w:pPr>
      <w:spacing w:before="0" w:after="60"/>
      <w:jc w:val="both"/>
    </w:pPr>
    <w:rPr>
      <w:b/>
      <w:bCs/>
      <w:u w:val="single"/>
      <w:lang w:val="en-AU"/>
    </w:rPr>
  </w:style>
  <w:style w:type="paragraph" w:styleId="AgreeText">
    <w:name w:val="Agree Text"/>
    <w:basedOn w:val="Normal"/>
    <w:qFormat/>
    <w:pPr>
      <w:tabs>
        <w:tab w:val="clear" w:pos="720"/>
        <w:tab w:val="left" w:pos="709" w:leader="none"/>
        <w:tab w:val="left" w:pos="1418" w:leader="none"/>
      </w:tabs>
      <w:ind w:left="709" w:hanging="0"/>
      <w:jc w:val="both"/>
    </w:pPr>
    <w:rPr>
      <w:lang w:val="en-AU"/>
    </w:rPr>
  </w:style>
  <w:style w:type="paragraph" w:styleId="AgreeText1">
    <w:name w:val="Agree Text #"/>
    <w:basedOn w:val="Normal"/>
    <w:qFormat/>
    <w:pPr>
      <w:ind w:left="709" w:hanging="709"/>
      <w:jc w:val="both"/>
    </w:pPr>
    <w:rPr>
      <w:lang w:val="en-AU"/>
    </w:rPr>
  </w:style>
  <w:style w:type="paragraph" w:styleId="AgreeText11">
    <w:name w:val="Agree Text #1"/>
    <w:basedOn w:val="AgreeText1"/>
    <w:qFormat/>
    <w:pPr>
      <w:ind w:left="0" w:hanging="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Gadrsko </cp:lastModifiedBy>
  <cp:lastPrinted>2022-01-17T10:23:00Z</cp:lastPrinted>
  <dcterms:modified xsi:type="dcterms:W3CDTF">2022-01-18T15:01:00Z</dcterms:modified>
  <cp:revision>115</cp:revision>
  <dc:subject/>
  <dc:title>ГРАД КРАГУЈЕВАЦ</dc:title>
</cp:coreProperties>
</file>